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Garamond" w:ascii="Garamond" w:hAnsi="Garamond"/>
          <w:b/>
        </w:rPr>
        <w:t>Procedura aperta per l’affidamento della fornitura, suddivisa in lotti, di materiale per rimozione trombi nello stroke ischemico occorrente per mesi 24 alla S.C. Radiologia e alla S.S.D. Neuroradiologia dell’Azienda Ospedaliera S. Croce e Carle di Cuneo – Gara n. 7372782 – CIG vari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Trattandosi di appalto di fornitura superiore alla soglia di cui all’art. 35 del D.Lgs. 50/2016 e s.m.i., si elenca di seguito la terna di subappaltatori, prevista dal comma 6, del citato art. 105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9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19-03-25T13:40:00Z</dcterms:modified>
  <cp:revision>6</cp:revision>
  <dc:subject/>
  <dc:title> </dc:title>
</cp:coreProperties>
</file>